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ATTY  ACID  20% IN 25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ATTY  ACID  20% IN 25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FATTY  ACID  20% IN 250 ML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FATTY ACID EMULSION 20 % IN 100 ML FOR INFUS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ATTY ACID EMULSION 20 % IN 100 ML FOR INFUS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FATTY ACID EMULSION 20 % IN 100 ML FOR INFUS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ENTANYL 0.1 MG/2 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ENTANYL 0.1 MG/2 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FENTANYL 0.1 MG/2 ML IN 2 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FENTANYL 500 MCG/10 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ENTANYL 500 MCG/10 ML IN 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FENTANYL 500 MCG/10 ML IN 10 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FENTANYL TTS 25 MCG/HR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ENTANYL TTS 25 MCG/HR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ENTANYL TTS 25 MCG/HR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FERRIC OH SUCROSE COMPLEX 100MG/5ML IN 5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ERRIC OH SUCROSE COMPLEX 100MG/5ML IN 5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FERRIC OH SUCROSE COMPLEX 100MG/5ML IN 5 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ERROUS FUMARATE 2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ERROUS FUMARATE 2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ERROUS FUMARATE 2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INASTERIDE 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INASTERIDE 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INASTERIDE 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FLUCONAZOLE 100 MG/50 ML IN 5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LUCONAZOLE 100 MG/50 ML IN 5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FLUCONAZOLE 100 MG/50 ML IN 50 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LUCONAZOLE 20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LUCONAZOLE 20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LUCONAZOLE 20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LUDROCORTISONE ACETATE 0.1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LUDROCORTISONE ACETATE 0.1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LUDROCORTISONE ACETATE 0.1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LUNARIZINE 5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LUNARIZINE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5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LUNARIZINE 5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LUORESCEIN  SODIUM  100 MG/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LUORESCEIN  SODIUM  100 MG/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FLUORESCEIN  SODIUM  100 MG/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FLUOROMETHOLONE 0.1 % EYE SUSPENSION IN 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LUOROMETHOLONE 0.1 % EYE SUSPENSION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FLUOROMETHOLONE 0.1 % EYE SUSPENSION IN 5 ML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LUOXETINE HCL 2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LUOXETINE HCL 2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LUOXETINE HCL 2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FLUPHENAZINE DECANOATE 25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LUPHENAZINE DECANOATE 25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LUPHENAZINE DECANOATE 25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LUTAMIDE 2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LUTAMIDE 2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LUTAMIDE 2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OLIC ACID 5 MG.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OLIC ACID 5 MG.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OLIC ACID 5 MG.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OLLITROPIN ALFA 75 IU(5.5 MCG) PRE-FILLED SYRING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OLLITROPIN ALFA 75 IU(5.5 MCG) PRE-FILLED SYRING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OLLITROPIN ALFA 75 IU(5.5 MCG) PRE-FILLED SYRINGE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ONDAPARINUX 2.5 MG/0.5 ML IN 0.5 ML PRE-FILLED SYRING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ONDAPARINUX 2.5 MG/0.5 ML IN 0.5 ML PRE-FILLED SYRING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FONDAPARINUX 2.5 MG/0.5 ML IN 0.5 ML PRE-FILLED SYRINGE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ORMALDEHYDE SOLUTION  IN 45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ORMALDEHYDE SOLUTION  IN 45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ORMALDEHYDE SOLUTION  IN 450 M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UROSEMIDE 20 MG/2 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UROSEMIDE 20 MG/2 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UROSEMIDE 20 MG/2 ML IN 2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UROSEMIDE 250 MG/25 ML IN 25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UROSEMIDE 250 MG/25 ML IN 25 ML INJECTION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UROSEMIDE 250 MG/25 ML IN 25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FUROSEMIDE 4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UROSEMIDE 4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UROSEMIDE 4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FUROSEMIDE 500 MG.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FUROSEMIDE 500 MG.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FUROSEMIDE 500 MG.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3:00Z</dcterms:created>
  <dc:creator>nkp</dc:creator>
  <dc:description/>
  <dc:language>en-US</dc:language>
  <cp:lastModifiedBy>nkp</cp:lastModifiedBy>
  <dcterms:modified xsi:type="dcterms:W3CDTF">2020-09-08T01:43:00Z</dcterms:modified>
  <cp:revision>2</cp:revision>
  <dc:subject/>
  <dc:title/>
</cp:coreProperties>
</file>